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49"/>
        <w:gridCol w:w="5227"/>
        <w:gridCol w:w="5535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i/>
              </w:rPr>
              <w:t xml:space="preserve">Nazwa dokumentu: </w:t>
            </w:r>
            <w:r>
              <w:rPr>
                <w:rFonts w:cs="Times New Roman" w:ascii="Times New Roman" w:hAnsi="Times New Roman"/>
              </w:rPr>
              <w:t>Raport z postępu rzeczowo-finansowego  projektu informatycznego</w:t>
            </w:r>
            <w:r>
              <w:rPr/>
              <w:t xml:space="preserve">I  kwartał 2020   </w:t>
            </w:r>
            <w:r>
              <w:rPr>
                <w:rFonts w:cs="Times New Roman" w:ascii="Times New Roman" w:hAnsi="Times New Roman"/>
              </w:rPr>
              <w:t xml:space="preserve"> POPC.02.03.01-00-0043/18 Uniwersytet im. Adama Mickiewicza w Poznaniu „AMU Nature Collections - online (AMUNATCOLL): digitalizacja i udostępnianie zasobu danych przyrodniczych Wydziału Biologii Uniwersytetu im. Adama mickiewicza w Poznaniu”.</w:t>
            </w:r>
          </w:p>
        </w:tc>
      </w:tr>
      <w:tr>
        <w:trPr>
          <w:trHeight w:val="11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Postep finansowy. Wartość środków wydatkowanych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instrukcją dla punktu pierwszego: </w:t>
            </w:r>
            <w:r>
              <w:rPr>
                <w:i/>
              </w:rPr>
              <w:t>„Należy wskazać % wartość wydatków poniesionych w projekcie w stosunku do całkowitego kosztu projektu.</w:t>
            </w:r>
          </w:p>
          <w:p>
            <w:pPr>
              <w:pStyle w:val="Normal"/>
              <w:rPr>
                <w:rFonts w:ascii="Times New Roman,;Times New Roman" w:hAnsi="Times New Roman,;Times New Roman" w:cs="Times New Roman,;Times New Roman"/>
              </w:rPr>
            </w:pPr>
            <w:r>
              <w:rPr/>
              <w:t xml:space="preserve">Na podstawie informacji przekazanych wraz z ostatnim złożonym w pierwszym kwartale wnioskiem o płatność, wskazana wartość powinna wynosić nie mniej niż </w:t>
            </w:r>
            <w:r>
              <w:rPr>
                <w:rFonts w:cs="Times New Roman,;Times New Roman" w:ascii="Times New Roman,;Times New Roman" w:hAnsi="Times New Roman,;Times New Roman"/>
              </w:rPr>
              <w:t>54,06%.</w:t>
            </w:r>
            <w:r>
              <w:rPr/>
              <w:t xml:space="preserve"> W raporcie Beneficjent wskazał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ź kierownika projektu „AMU Nature Collections - online (AMUNATCOLL): digitalizacja i udostępnianie zasobu danych przyrodniczych Wydziału Biologii Uniwersytetu im. Adama Mickiewicza w Poznaniu” (nr projektu: POPC.02.03.01-00-0043/18) na powyższą uwagę:</w:t>
      </w:r>
    </w:p>
    <w:p>
      <w:pPr>
        <w:pStyle w:val="Normal"/>
        <w:rPr/>
      </w:pPr>
      <w:r>
        <w:rPr/>
        <w:t>W raporcie do KRMC w pkt. 2.Postep finansowy, kolumnie: Wartość środków wydatkowanych, zgodnie z instrukcją dla punktu pierwszego wykazano wartość wydatków poniesionych w projekcie na podstawie ostatniego, złożonego 20.03.2020 r. wniosku o płatność. W „Podsumowaniu finansowym” wniosku, w sposób kumulatywny, wykazane są koszty kwalifikowalne (bezpośrednie i pośrednie) rozliczane przez Beneficjenta w trakcie realizacji projektu i jest to wartość 4 766 599,02 PLN, co stanowi 46,02% wydatków poniesionych w projekcie w stosunku do całkowitego kosztu projektu. Jeżeli do wypełnienia pkt. 2 w raporcie do KRMC należy posłużyć się danymi zawartymi w innym miejscu wniosku o płatność uprzejmie proszę o wskazanie właściwego odniesienia.</w:t>
      </w:r>
    </w:p>
    <w:p>
      <w:pPr>
        <w:pStyle w:val="Normal"/>
        <w:ind w:left="5664" w:firstLine="708"/>
        <w:rPr/>
      </w:pPr>
      <w:r>
        <w:rPr/>
        <w:t>Z poważaniem,</w:t>
      </w:r>
    </w:p>
    <w:p>
      <w:pPr>
        <w:pStyle w:val="Normal"/>
        <w:ind w:left="5664" w:firstLine="708"/>
        <w:rPr/>
      </w:pPr>
      <w:r>
        <w:rPr/>
        <w:t>Prof. dr hab. Bogdan Jackowiak</w:t>
      </w:r>
    </w:p>
    <w:p>
      <w:pPr>
        <w:pStyle w:val="Normal"/>
        <w:ind w:left="5664" w:firstLine="708"/>
        <w:rPr/>
      </w:pPr>
      <w:r>
        <w:rPr/>
        <w:t>Kierownik Projektu POPC.02.03.01-00-0043/18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3:56:00Z</dcterms:created>
  <dc:creator>BAF</dc:creator>
  <dc:description/>
  <cp:keywords/>
  <dc:language>en-US</dc:language>
  <cp:lastModifiedBy>zmadziara@outlook.com</cp:lastModifiedBy>
  <dcterms:modified xsi:type="dcterms:W3CDTF">2020-05-11T13:56:00Z</dcterms:modified>
  <cp:revision>2</cp:revision>
  <dc:subject/>
  <dc:title/>
</cp:coreProperties>
</file>